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Златоустовский индустриальный колледж им. П.П. Аносова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общеобразовательной учебной дисциплины «Физика»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с учётом примерной программы общеобразовательной дисциплины «Физика»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о профессии 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43.01.02 Парикмах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Организация-разработчик: государственное бюджетное профессиональное образовательное учреждение Златоустовский индустриальный колледж им. П.П.Ано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Шерстнева Светлана Викторо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right"/>
        <w:rPr/>
      </w:pPr>
      <w:r>
        <w:rPr/>
        <w:t>Зав. отделением ПКРС _______________ / Т.П. Тим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keepNext w:val="false"/>
              <w:widowControl w:val="false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Next w:val="false"/>
              <w:widowControl w:val="false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грамма общеобразовательной учебной дисциплины «Физика» предназначена для изучения учебной дисциплины «Физика»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, служащих по профессии СПО  43.01.02 Парикмахер, в том числе и для обучения студентов- инвалидов и студентов с ОВ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1.2 Место дисциплины в учебном план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Учебная дисциплина «Физика» является учебным предметом обязательной предметной области «Естественные науки» ФГОС среднего общего образования. Базовая дисциплина общеобразовательного цик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1.3 Цел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одержание программы учебной дисциплины «Физика»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 источников  информации  и современных  информационн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Освоение содержания учебной дисциплины «Физика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i/>
        </w:rPr>
        <w:t>личностны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выстраивать конструктивные взаимоотношения в команде по решению общих задач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i/>
        </w:rPr>
        <w:t>метапредметны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использование различных видов познавательной деятельности для решения физических задач, применение основных  методов  познания  (наблюдения, описания, измерения, эксперимента) для изучения различных сторон окружающей действительност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 с  которыми  возникает  необходимость  сталкиваться  в профессиональной сфер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 генерировать идеи  и  определять  средства, необходимые  для  их  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</w:t>
      </w:r>
      <w:r>
        <w:rPr/>
        <w:t xml:space="preserve">умение использовать различные источники для получения физической  информации, оценивать ее достоверность; умение анализировать и представлять информацию в различных видах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 и  гармонично  сочетая  содержание  и формы  представляемой информ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i/>
        </w:rPr>
        <w:t>предмет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основными методами научного познания, используемыми в физике: наблюдением, описанием, измерением, эксперимен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я обрабатывать результаты измерений, обнаруживать зависимость между физическими  величинами, объяснять полученные результаты и делать выв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умения решать физические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максимальной учебной нагрузки обучающегося - </w:t>
      </w:r>
      <w:r>
        <w:rPr>
          <w:b/>
        </w:rPr>
        <w:t>110</w:t>
      </w:r>
      <w:r>
        <w:rPr/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обязательной аудиторной учебной нагрузки обучающегося - </w:t>
      </w:r>
      <w:r>
        <w:rPr>
          <w:b/>
        </w:rPr>
        <w:t>73</w:t>
      </w:r>
      <w:r>
        <w:rPr/>
        <w:t xml:space="preserve">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самостоятельной работы обучающегося - </w:t>
      </w:r>
      <w:r>
        <w:rPr>
          <w:b/>
        </w:rPr>
        <w:t>37</w:t>
      </w:r>
      <w:r>
        <w:rPr/>
        <w:t xml:space="preserve">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2. СТРУКТУРА И СОДЕРЖАНИЕ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firstLine="889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39"/>
      </w:tblGrid>
      <w:tr>
        <w:trPr>
          <w:trHeight w:val="46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3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ые работы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0"/>
              <w:jc w:val="both"/>
              <w:rPr/>
            </w:pPr>
            <w:r>
              <w:rPr/>
              <w:t>выступ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0"/>
              <w:jc w:val="both"/>
              <w:rPr/>
            </w:pPr>
            <w:r>
              <w:rPr/>
              <w:t>доклад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60"/>
              <w:jc w:val="both"/>
              <w:rPr/>
            </w:pPr>
            <w:r>
              <w:rPr/>
              <w:t>рефера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Физ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361"/>
        <w:gridCol w:w="6"/>
        <w:gridCol w:w="5044"/>
        <w:gridCol w:w="5468"/>
        <w:gridCol w:w="1002"/>
        <w:gridCol w:w="1298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основных видов деятельности студ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Физические явления. Физика и техника. Методы научного познания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личать гипотезы от научных теорий. Приводить примеры, показывающие, что наблюдения и эксперимент являются основой для выдвижения гипотез и теорий, позволяют п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ханика 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немати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-1"/>
              </w:rPr>
              <w:t>Механическое движение. Система отсчета. Материальная точка. Траектория. Путь и перемещение.  Ускорение свободного падения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водить примеры использования законов механики. Применять знания для решения физически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законов классической механики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Лабораторные работ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уть и перемещение. Выступле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истема отсчета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самостоятельно оценивать информацию, содержащуюся в Интернете,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физических величин; смысл законов классической механ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  <w:i/>
                <w:i/>
                <w:iCs/>
                <w:color w:val="000000"/>
                <w:spacing w:val="-1"/>
              </w:rPr>
            </w:pPr>
            <w:r>
              <w:rPr>
                <w:b/>
              </w:rPr>
              <w:t>Динами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i/>
                <w:iCs/>
                <w:color w:val="000000"/>
                <w:spacing w:val="-1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коны Ньютона. Масса. Сила. Закон всемирного тяготения. Сила тяжести.  Вес тела. Невесомость.  Принцип относительности Галилея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тличать гипотезы от научных те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: закон, теория; смысл физических величин: масса, сила; смысл физических законов классической механики; вклад зарубежных ученых на развитие физики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I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Cs/>
                <w:color w:val="000000"/>
                <w:lang w:val="en-US"/>
              </w:rPr>
              <w:t>II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Cs/>
                <w:color w:val="000000"/>
                <w:lang w:val="en-US"/>
              </w:rPr>
              <w:t>III</w:t>
            </w:r>
            <w:r>
              <w:rPr>
                <w:iCs/>
                <w:color w:val="000000"/>
              </w:rPr>
              <w:t xml:space="preserve"> законы Ньютона. Выступ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Вес и невесомость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самостоятельно оценивать информацию содержащуюся в Интернете, научно-популярных стать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физических законов классической механики; смысл физических величин: масса, сил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оны сохранения в механик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пульс тела. Закон сохранения импульса. Реактивное движение. Механическая работа. Потенциальная и кинетическая энергия. Закон сохранения энерги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водить примеры практического использования законов механики.                                       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физических величин: импульс, раб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rPr/>
            </w:pPr>
            <w:r>
              <w:rPr/>
              <w:t>1. Потенциальная и кинетическая энергии. Выступл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самостоятельно оценивать информацию в Интернете и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физической величины: энерг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колебания и волны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лебательное движение. Свободные колебания. Амплитуда, период, частота. Вынужденные колебания. Поперечные и продольные волны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описывать и объяснять волновые явления; приводить примеры практического исполь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смысл понятия волна; смысл физических величин: длина, частота, энергия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№1 </w:t>
            </w:r>
            <w:r>
              <w:rPr>
                <w:iCs/>
                <w:color w:val="000000"/>
              </w:rPr>
              <w:t>«Измерение свободного падения с помощью маятника»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приводить примеры, показывающие, что наблюдения и эксперимент являются основой для выдвижения гипотез и теорий, позволяют проверить истинность теоретических выводов; измерять ряд физических величи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>: смысл понятий: масса, период колебаний, энерг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№1 </w:t>
            </w:r>
            <w:r>
              <w:rPr>
                <w:iCs/>
                <w:color w:val="000000"/>
              </w:rPr>
              <w:t>«Механика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приводить примеры практического использования законов механики; применять полученные знания для решения физических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смысл понятий: физическое явление, закон, теория, вещество, взаимодействие; смысл физических величин: скорость, ускорение, масса, сила, импульс, работа, механическая рабо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мысл физических законов классической механики, всемирного тяготения, сохранения энергии и импульс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 Свободные и вынужденные колебания. Докла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Поперечные и продольные волны. Выступл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воспринимать и самостоятельно оценивать информацию, содержащуюся в Интернете и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Знать:</w:t>
            </w:r>
            <w:r>
              <w:rPr/>
              <w:t xml:space="preserve"> смысл понятий: звук, эхо; смысл волновых закон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олекулярная физика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молекулярно-кинетической теор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положения МКТ. Масса и размеры молекул. Температура и ее измерение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измерять температуру в соответствии с абсолютно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величин: абсолютная температура, средняя кинетическая энергия молекул вещества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  <w:r>
              <w:rPr>
                <w:iCs/>
                <w:color w:val="000000"/>
              </w:rPr>
              <w:t>Основные положения МКТ. Выступ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2.Уравнение состояния идеального газа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оценивать информацию в Интернете и научно-популярных стать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температура; смысл величин: абсолютная температур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ойства жидкостей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сыщенные и ненасыщенные пары. Зависимость температуры кипения жидкости от давления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свойства жидкостей и па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смысл понятий: пар, влаж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мысл величин: температура, средняя кинетическая энергия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.Влажность воздуха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2.Смачивание. Доклад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оценивать информацию в Интернете и научно-популярных стать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температура; смысл величин: абсолютная температур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войства твердых те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исталлические и аморфные тела. Механические свойства твердых тел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свойства твердых тел; приводить примеры практического использования свойств твердых т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вещество, кристалл, аморфное тело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</w:t>
            </w:r>
            <w:r>
              <w:rPr/>
              <w:t>1.Механические свойства твердых тел. Рефе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2.Аморфные тела и кристаллы. Доклад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свойства тверды тел; делать выводы на основе экспериментальных данных; приводить примеры практического использования твердых материалов в технике.                                      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: вещество, внутренняя энергия, деформац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Тема 2.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Основы термодинамики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 xml:space="preserve">Внутренняя энергия. </w:t>
            </w:r>
            <w:r>
              <w:rPr>
                <w:color w:val="000000"/>
                <w:spacing w:val="-1"/>
                <w:lang w:val="en-US"/>
              </w:rPr>
              <w:t>I</w:t>
            </w:r>
            <w:r>
              <w:rPr>
                <w:color w:val="000000"/>
                <w:spacing w:val="-1"/>
              </w:rPr>
              <w:t xml:space="preserve"> закон термодинамики. Принцип действия тепловых двигателей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водить примеры практического использования законов термодинамики; определять характер процесса по формул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величин: температура, внутренняя энергия, количество теплоты; смысл законов термодинамики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№2 </w:t>
            </w:r>
            <w:r>
              <w:rPr>
                <w:iCs/>
                <w:color w:val="000000"/>
              </w:rPr>
              <w:t>«Молекулярная физ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менять полученные знания для решения физических задач; определять характер физического процесса по таблице, форму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величин: температура, внутренняя энергия, количество теплоты; смысл законов МКТ, термодинам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iCs/>
                <w:color w:val="000000"/>
              </w:rPr>
              <w:t>Тепловые двигатели и охрана природы. Рефера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оценивать информацию в Интернете и научно-популярных статьях; использовать приобретенные умения защиты окружающей сре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законов термодинам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динамика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тати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 сохранения электрического заряда. Закон Кулона. Проводники в электрическом поле. Напряжение. Конденсатор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водить примеры практического использования физических знаний законов электродинами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электрический заряд; смысл закона сохранения электрического заряда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Heading1"/>
              <w:ind w:hanging="0"/>
              <w:rPr/>
            </w:pPr>
            <w:r>
              <w:rPr/>
              <w:t>1.Конденсатор. Реферат 2.Проводники и диэлектрики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на основе полученных знаний оценивать информацию в Интернете и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: проводники,  диэлектрики, электроемкость, конденсато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оны постоянного т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ический ток. Закон Ома для участка цепи. Последовательное и параллельное соединение проводников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водить примеры практического использования закона Ома; решать задач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физических величин: сила, напряжение и сопротивление тока; вклад ученых на развитие физ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движущая сила. Закон Ома для полной цеп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водить примеры практического использования знаний закона; решать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величин: сила, напряжение, сопротивление и ЭДС электрического ток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 №</w:t>
            </w:r>
            <w:r>
              <w:rPr>
                <w:iCs/>
                <w:color w:val="000000"/>
              </w:rPr>
              <w:t>2 «Соединения проводников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делать выводы на основе экспериментальных данных; определять характер процесса по формуле; измерять ряд физических величи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 соединений проводник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1.Параллельное и последовательное соединение проводников. Выступ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iCs/>
                <w:color w:val="000000"/>
              </w:rPr>
              <w:t>2.Закон Джоуля-Ленца. Рефера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приводить примеры практического использования знаний законов Ома; воспринимать и оценивать информацию в Интернете ,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физических величин и законов Ом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заимодействие токов. Магнитная индукция. Магнитный поток. Сила Ампера. Сила Лоренца. Магнитные свойства вещества. Ферромагнетик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явление магнитной индукции; делать выводы на основе экспериментальных данны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магнитный поток; смысл закона магнитной индукции; сила Ампера и сила Лоренца;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№3 </w:t>
            </w:r>
            <w:r>
              <w:rPr>
                <w:iCs/>
                <w:color w:val="000000"/>
              </w:rPr>
              <w:t>«Действие магнитного поля на ток»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ределять характер физического процесса по формуле; измерять ряд физических величин.          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: электрический ток, магнитное пол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iCs/>
                <w:color w:val="000000"/>
              </w:rPr>
              <w:t xml:space="preserve">Магнитное поле. Докл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2.Сила Ампера. Выступление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оценивать информацию в Интернете и научно-популярных стать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сила Ампера; смысл величин магнитного пол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ий ток в различных средах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6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положения электронной теории проводимости металлов. Зависимость сопротивления от температуры.                                            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явление электрического тока в металлах; приводить примеры практического использов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смысл понятий: электрический ток, сопротивление, температура; смысл величин: сопротивление, сила ток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ктрический ток в растворах. Закон электролиза. Электрический ток в газах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явление электрического тока в растворах; приводить примеры практического использования.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электролит; смысл величин электрического т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явление электрического тока в газах; приводить примеры практического использования.                                          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газ; смысл величин электрического ток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 Электрический ток в металлах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 Электролиз. Реферат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оценивать информацию в Интернете и научно-популярных статьях; приводить примеры практического использования.                                           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полупроводник; электролиз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ая индукция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Электромагнитная индукция. Правило Ленца. Самоиндукция. Индуктивность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явление электромагнитной индукции; приводить примеры практического исполь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электромагнитная индукция; смысл закона электромагнитной индукции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 xml:space="preserve">Контрольная работа № 3 </w:t>
            </w:r>
            <w:r>
              <w:rPr>
                <w:iCs/>
                <w:color w:val="000000"/>
              </w:rPr>
              <w:t>«Электродинамика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физические явления; отличать гипотезы от научных фактов; применять полученные знания для решения задач; определять характер физического процесса по графику, таблице, форму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смысл понятий, величин и законов  электродинам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Закон электромагнитной индукции. Доклад                                                                              2.Машина постоянного тока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оценивать информацию в Интернете и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электромагнитное пол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. Электромагнетизм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. Электромагнитные колеб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лектромагнитные колебания. Переменный электрический ток. Генерирование электроэнергии. Трансформатор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дение аналогии между физическими величинами, характеризующими механическую и электромагнитную колебательные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счет значений силы тока и напряжения на элементах цеп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менного т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принципа действия трансформатора. Исследование принципа действия генератора переменного т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Интернета для поиска информации о современных способах передачи электроэнергии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Лабораторная работа №4 </w:t>
            </w:r>
            <w:r>
              <w:rPr>
                <w:color w:val="000000"/>
                <w:spacing w:val="-3"/>
              </w:rPr>
              <w:t>«Устройство и работа трансформатора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делать выводы на основе экспериментальных данных; измерять физические величины; определять характер процесса по формул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величин: ЭДС, напряжение и сила тока, смысл понятия трансформато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Контрольная работа №4 </w:t>
            </w:r>
            <w:r>
              <w:rPr>
                <w:color w:val="000000"/>
                <w:spacing w:val="-3"/>
              </w:rPr>
              <w:t>«Электромагнитные колебания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исывать и объяснять физические явления; отличать гипотезы от научных фактов; применять полученные знания для решения задач; определять характер физического процесса по графику, таблице, форму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, величин и законов  электродинам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.Генерирование электроэнергии. Выступление                                                                                                            2.Трансформатор. Реферат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оценивать информацию в Интернете и научно-популярных стать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электромагнитное пол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Электромагнитные излучения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а 5.1 Электромагнитные волны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ойства электромагнитных волн. Изобретение радио. Распространение радиоволн. Радиолокация. Развитие средств связ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уществление радиопередачи и радиоприема. Исслед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ойств электромагнитных волн с помощью мобильного телеф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витие ценностного отношения к изучаемым на уроках физики объектам и осваиваемым видам деятельности. Объяс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иального различия природы упругих и электромагнитных волн. Изложение сути экологических проблем, связанных с электромагнитными колебаниями и волн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яснение роли электромагнитных волн в современных исследованиях Вселенно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Лабораторные работ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онтрольные работ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Распространение радиоволн. Выступление                                                                                                                  2. Радиолокация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самостоятельно оценивать информацию в Интернете и научно-популярных стать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я электромагнитная волна; вклад российских и зарубежных ученых оказавших влияние на развитие физ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jc w:val="center"/>
              <w:rPr/>
            </w:pPr>
            <w:r>
              <w:rPr/>
              <w:t>Тема 5.2 Геометрическая опти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коны отражения и преломления света. Линзы. Построение изображений. Дисперсия. Интерференция. Дифракция. Спектры и спектральный анализ. Шкала электромагнитных излучени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на практике законов отражения и преломления света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мение строить изображения предметов, даваемые линз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лновые свойства с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блюдение явления интерференции, дифракции, поляризации электромагнитных вол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аблюдение явления дифракции,  поляризации и дисперсии св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ведение примеров появления в природе и использования в технике явлений интерференции, дифракции, поляризации и дисперсии света.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№5 </w:t>
            </w:r>
            <w:r>
              <w:rPr>
                <w:bCs/>
              </w:rPr>
              <w:t>«Наблюдение спектров излучения и поглощения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делать выводы на основе экспериментальных данных; приводить примеры практического  использования спект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смысл понятия спект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онтрольная работа № 5 </w:t>
            </w:r>
            <w:r>
              <w:rPr>
                <w:bCs/>
              </w:rPr>
              <w:t>«Световые волны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для решения задач; описывать и объяснять физические явления; приводить примеры практического использования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смысл понятий, физических величин и закон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Оптические приборы. Докл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исперсия, интерференция и дифракция света. Реферат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полученные знания для решения задач; описывать и объяснять физические явления; приводить примеры практического использования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>: смысл понят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6. Теория относительности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/>
            </w:pPr>
            <w:r>
              <w:rPr/>
              <w:t>Тема 6.1 Принцип относительности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 относительности Эйнштейна. Постулаты теории относительности. Релятивистский закон сложения скоростей. Зависимость массы от скорост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описывать и объяснять принцип относительности; релятивистские зако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смысл законов релятивистской механики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1. Зависимость массы от скорости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воспринимать и самостоятельно оценивать информацию в Интернете и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смысл релятивистских законов и теории относи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7. Квантовая физика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ема 7.1 Световые кван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ория фотоэффекта. Фотоэффект. Фотоны.</w:t>
            </w:r>
          </w:p>
        </w:tc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блюдение фотоэлектрического эффекта. Объяснение законов Столетова на основе квантовых представл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яснение корпускулярно-волнового дуализма свойств фотонов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авление света. Химическое действие света.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 xml:space="preserve">Контроль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Зарождение квантовой теории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981" w:leader="none"/>
              </w:tabs>
              <w:rPr/>
            </w:pPr>
            <w:r>
              <w:rPr>
                <w:iCs/>
                <w:color w:val="000000"/>
              </w:rPr>
              <w:t xml:space="preserve">2. Применение фотоэффекта. Реферат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8. Атомное ядро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/>
            </w:pPr>
            <w:r>
              <w:rPr/>
              <w:t>Тема 8.1 Физика атомного ядра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дерная модель атома. Квантовые постулаты Бора. Радиоактивные превращения. Строение атомного ядра.</w:t>
            </w:r>
          </w:p>
        </w:tc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зика атомного ядра Наблюдение треков альфа-частиц в камере Вильс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гистрирование ядерных излучений с помощью счетчика Гейгера. Определение продуктов ядерной реа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имание преимуществ и недостатков использования атомной энергии и ионизирующих излучений в промышленности, медици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ложение сути экологических проблем, связанных с биологическим действием радиоактивных излуч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нимание ценностей научного познания мира не вообще для человечества в целом, а для каждого обучающегося лично, ценностей овладения методом научного познания для достижения успеха в любом виде практической деятельн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дерные реакции. Термоядерные реакции. Элементарные частицы.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абораторная работ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нтрольная работа №6  </w:t>
            </w:r>
            <w:r>
              <w:rPr>
                <w:iCs/>
                <w:color w:val="000000"/>
              </w:rPr>
              <w:t>«Атомное ядро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именять полученные знания для составления уравнений ядерных реакций и решения физических зада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смысл понятий атом , атомное ядро, элементарные частицы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Ядерная модель атома.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2.Искуственная радиоактивность. Докл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самостоятельно оценивать информацию в Интернете и научно-популярных статьях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 атом , атомное ядро, элементарные частицы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9. Астрофизика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/>
            </w:pPr>
            <w:r>
              <w:rPr/>
              <w:t>Тема 9.1 Большой взры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алактики. Звезды. Солнце. Солнечная система. Планеты. Малые тела солнечной системы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блюдение за звездами, Луной и планетами в телеско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блюдение солнечных пятен с помощью телескопа и солнечного экра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Интернета для поиска изображений космических объектов и информации об их особенност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суждение возможных сценариев эволюции Вселенной. Использование Интернета для поиска современной информации о развитии Вселенной. Оценка информации с позиции ее свойств: достоверности, объективности, полноты, актуальности и т. д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аборатор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нтрольная рабо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  <w:spacing w:val="-3"/>
              </w:rPr>
              <w:t>Физическое и химическое состояние Солнца. Доклад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неты гиганты. Планеты Земной группы. Доклад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воспринимать и самостоятельно оценивать информацию в Интернете и научно-популярных стать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мысл понятий планета, звезда; химическое и физическое состояние.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ифференцированный заче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3.1. Материально-техническ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</w:rPr>
        <w:t>Учебный кабинет физики; лаборатория физ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Оборудование учебного кабине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Рабочее место преподавател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лассная доска, чертежные инструменты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Столы, стулья по количеству студент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нижный шкаф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Технические средства обучения: мультимедийный проектор, компью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 xml:space="preserve">Оборудование лаборатор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</w:t>
        <w:tab/>
        <w:t xml:space="preserve">Амперметр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</w:t>
        <w:tab/>
        <w:t xml:space="preserve">Ампервольтмет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</w:t>
        <w:tab/>
        <w:t>Батарея конденсато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</w:t>
        <w:tab/>
        <w:t>Ве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</w:t>
        <w:tab/>
        <w:t>Вольтмет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6.</w:t>
        <w:tab/>
        <w:t xml:space="preserve">ВУП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7.</w:t>
        <w:tab/>
        <w:t>Выпрямитель В С 4 - 1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8.</w:t>
        <w:tab/>
        <w:t>Вольтметр М38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9.</w:t>
        <w:tab/>
        <w:t xml:space="preserve">Вискозимет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0.</w:t>
        <w:tab/>
        <w:t>Генератор высоковольтный «Спект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1.</w:t>
        <w:tab/>
        <w:t xml:space="preserve">Гальванометр М27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2.</w:t>
        <w:tab/>
        <w:t xml:space="preserve">Динамометр ДП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3.</w:t>
        <w:tab/>
        <w:t xml:space="preserve">Индикатор сопротивления М 57Д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4.</w:t>
        <w:tab/>
        <w:t xml:space="preserve">Комплект по фотоэффект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5.</w:t>
        <w:tab/>
        <w:t xml:space="preserve">Камертон на резонаторном ящик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6.</w:t>
        <w:tab/>
        <w:t xml:space="preserve">Комплект приборов для физ. практику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7.</w:t>
        <w:tab/>
        <w:t>Ключи замык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8.</w:t>
        <w:tab/>
        <w:t xml:space="preserve">Катушка Фараде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9.</w:t>
        <w:tab/>
        <w:t xml:space="preserve">Камера Вильсо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0.</w:t>
        <w:tab/>
        <w:t xml:space="preserve">Конденсатор переменной емк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1.</w:t>
        <w:tab/>
        <w:t>КЭФ – 1(блок питан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2.</w:t>
        <w:tab/>
        <w:t>Лампы Т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3.</w:t>
        <w:tab/>
        <w:t xml:space="preserve">Модель планетной систе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4.</w:t>
        <w:tab/>
        <w:t xml:space="preserve">Микроскоп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5.</w:t>
        <w:tab/>
        <w:t xml:space="preserve">Микроампермет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7.</w:t>
        <w:tab/>
        <w:t>Модель броуновского дви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28.</w:t>
        <w:tab/>
        <w:t xml:space="preserve">Модель четырёхтактного двигате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9.</w:t>
        <w:tab/>
        <w:t xml:space="preserve">Магниты: дуговой и полосов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30. </w:t>
        <w:tab/>
        <w:t>Модель небесной сфе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1.</w:t>
        <w:tab/>
        <w:t>Микромет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2.</w:t>
        <w:tab/>
        <w:t>Набор по поляризации с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3.</w:t>
        <w:tab/>
        <w:t>Набор для демонстрации свойств полупровод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4.</w:t>
        <w:tab/>
        <w:t xml:space="preserve"> Набор оптических дета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5.</w:t>
        <w:tab/>
        <w:t>Набор спектральных труб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6.</w:t>
        <w:tab/>
        <w:t>Осветитель теневой проек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7.</w:t>
        <w:tab/>
        <w:t>Прибор для демонстрации зав. сопротивления от температуры (ПСМТ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8.</w:t>
        <w:tab/>
        <w:t xml:space="preserve">Прибор для изучения газовых законов (ПИГЗ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9.</w:t>
        <w:tab/>
        <w:t xml:space="preserve">Прибор для термического коэф. сопротивления (ТНК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0.</w:t>
        <w:tab/>
        <w:t xml:space="preserve">Прибор для определения длины вол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1.</w:t>
        <w:tab/>
        <w:t>Прибор для измерения темп. коэффициен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2.</w:t>
        <w:tab/>
        <w:t>Психромет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3.</w:t>
        <w:tab/>
        <w:t>Реостат РПШ-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4.</w:t>
        <w:tab/>
        <w:t>Реостат РПШ -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5.</w:t>
        <w:tab/>
        <w:t xml:space="preserve"> Светофильт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6.</w:t>
        <w:tab/>
        <w:t>Спектрометр двухтруб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7.</w:t>
        <w:tab/>
        <w:t>Счетчик Гейге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8.</w:t>
        <w:tab/>
        <w:t>Трансформатор универсаль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9.</w:t>
        <w:tab/>
        <w:t>Трансформато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0.</w:t>
        <w:tab/>
        <w:t>Термомет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1.</w:t>
        <w:tab/>
        <w:t>УНЧ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5.</w:t>
        <w:tab/>
        <w:t>Фотоэлемен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6.</w:t>
        <w:tab/>
        <w:t>Штангенцирку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7.</w:t>
        <w:tab/>
        <w:t>Штати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8.</w:t>
        <w:tab/>
        <w:t>Электрофорная маш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9.</w:t>
        <w:tab/>
        <w:t>Электроннолучевая труб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60.          Электрометры с принадлежностя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Таблиц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Молекулярная физ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Газовые зако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Определение скоростей молеку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Виды деформ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Кристал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</w:rPr>
        <w:t>Термодинамика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Ракетные двигател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Электрический ток в различных сред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Электрический ток в металл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Проводимость полупроводни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P-n перехо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Вакуумные дио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5.Электронно-лучевая труб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6.Осцилограф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7. Электронные ламп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8. Электрический ток в электролит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Электростатика. Законы постоянного то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Определение заряда электро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Магнитное поле то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Компоненты пластических мас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Омме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Магнитоэлектрический приб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6.Самоиндукц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7.Движение заряженных частиц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8.Электромагнитная индукц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9.Электромагнитные си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0.Электрические генераторы и двигател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1.Трансформа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2.Электроизмерительные прибо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3. Соединение сопротивл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4. Конденсато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5. Закон Джоуля - Лен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6.  Закон О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Электромагнитные колебания и вол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Радиолокац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Электромагнитные вол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3.Радио и телевиден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Опт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Законы распространения св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Рентгеновское излуч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Физика атомного яд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Опыты Резерфор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Ядерные реак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Радиоактивнос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Ядерный реак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Цепные реак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6.Ядерная энергет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вантовая физ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Открытие электро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Фотоэлемен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Спектрограф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Давление св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Опыты А.Г. Столетова по фотоэффек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Видеофильмы, презента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1.Солнечная систем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Планеты Солнечной систе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Дисперсия св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Радиоволны и радиолокац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Закон Всемирного тягот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6.Аморфные тела и кристал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3.2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1. Дмитриева В.Ф. Физика для профессий и специальностей технического профиля: учебник для студентов учреждений сред. проф. образования.-М.: Академия, 2016.-448с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2. Мякишев Г.Я. Физика 10-11 класс: Учебник для общеобразовательных учреждений с приложением на электронном носителе: базовый и профессиональный уровни/  Г.Я. Мякишев 21- издание.- М.: Просвещение, 2014.- 366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ополнительные источ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1. Касьянов, В.А. Физика 10 кл. / В.А.Касьянов. – М.: Дрофа, 2010. Учебн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2. Касьянов, В.А. Физика 11 кл. /В.А.Касьянов. – М.: Дрофа, 2010. Учебн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 xml:space="preserve">Интернет- ресурс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www.alleng.ru/edu/phys.htm (Образовательные ресурсы Интернета — Физика).</w:t>
      </w:r>
    </w:p>
    <w:p>
      <w:pPr>
        <w:pStyle w:val="Normal"/>
        <w:widowControl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формационные образовательные ресурсы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для обучения студентов-инвалидов и студентов с ОВЗ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/>
      </w:pPr>
      <w:r>
        <w:rPr/>
        <w:t>Основная и дополнительная литература, используемые ресурсы Интернет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rPr/>
      </w:pPr>
      <w:r>
        <w:rPr/>
        <w:t>Ресурсы АСУ Проколледж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8279"/>
        <w:gridCol w:w="2943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>
          <w:trHeight w:val="14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формированность представлений о роли и месте физики в современной научной картине мира; понимание физической сущности наблюдаемых во Все-ленной явлений, роли физики в формировании кругозора и функцион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грамотности человека для решения практических задач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widowControl w:val="false"/>
              <w:rPr/>
            </w:pPr>
            <w:r>
              <w:rPr/>
      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b/>
              </w:rPr>
              <w:t>Понимает</w:t>
            </w:r>
            <w:r>
              <w:rPr/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мыл понятий: физическое явление, гипотеза, закон, теория вещество, взаимодействие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ст,</w:t>
            </w:r>
          </w:p>
          <w:p>
            <w:pPr>
              <w:pStyle w:val="Normal"/>
              <w:widowControl w:val="false"/>
              <w:rPr/>
            </w:pPr>
            <w:r>
              <w:rPr/>
              <w:t>лаборатор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14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ладение основополагающими физическими понятиями, закономерностям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конами и теориями; уверенное использование физической терминолог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 символики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widowControl w:val="false"/>
              <w:rPr/>
            </w:pPr>
            <w:r>
              <w:rPr/>
              <w:t>Отличать гипотезы от научных теорий;</w:t>
            </w:r>
          </w:p>
          <w:p>
            <w:pPr>
              <w:pStyle w:val="Normal"/>
              <w:widowControl w:val="false"/>
              <w:rPr/>
            </w:pPr>
            <w:r>
              <w:rPr/>
              <w:t>делать выводы на основе экспериментальных данных;</w:t>
            </w:r>
          </w:p>
          <w:p>
            <w:pPr>
              <w:pStyle w:val="Normal"/>
              <w:widowControl w:val="false"/>
              <w:rPr/>
            </w:pPr>
            <w:r>
              <w:rPr/>
              <w:t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Знает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   </w:t>
            </w:r>
            <w:r>
              <w:rPr>
                <w:b/>
              </w:rPr>
              <w:t>Понимает:</w:t>
            </w:r>
          </w:p>
          <w:p>
            <w:pPr>
              <w:pStyle w:val="Normal"/>
              <w:widowControl w:val="false"/>
              <w:rPr/>
            </w:pPr>
            <w:r>
              <w:rPr/>
              <w:t>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Тест,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лаборатор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721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ладение основными методами научного познания, используемыми в физик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блюдением, описанием, измерением, экспериментом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widowControl w:val="false"/>
              <w:rPr/>
            </w:pPr>
            <w:r>
              <w:rPr/>
      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, волновые свойства света, излучение и поглощение света атомом, фотоэффект;</w:t>
            </w:r>
          </w:p>
          <w:p>
            <w:pPr>
              <w:pStyle w:val="Normal"/>
              <w:widowControl w:val="false"/>
              <w:rPr/>
            </w:pPr>
            <w:r>
              <w:rPr/>
              <w:t>отличать гипотезы от научных теорий, делать выводы, показывающие, что: наблюдения и эксперимент являются основой для выдвижения гипотез и теорий, позволяют проверить истинность теоретических вводов; физическая теория  дает возможность объяснить известные явления природы и научные факты, предсказывать еще неизвестные явлен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физических величин: скорость, ускорение, масса, сила, импульс, работа, механическая энергия, абсолютная температура, средняя кинетическая энергия частиц вещества, количество теплоты, электрический заряд;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физических законов: классической механики, всемирного тяготения, сохранения энергии, импульса, термодинамики, электромагнитной индукции, фотоэффект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нимает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использование основных интеллектуальных операций: постановки задачи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</w:t>
            </w:r>
          </w:p>
          <w:p>
            <w:pPr>
              <w:pStyle w:val="Normal"/>
              <w:widowControl w:val="false"/>
              <w:rPr/>
            </w:pPr>
            <w:r>
              <w:rPr/>
              <w:t>явлений и процессов, с которыми возникает необходимость сталкиваться в профессиональной сфере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боратор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55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мения обрабатывать результаты измерений, обнаруживать зависим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жду физическими величинами, объяснять полученные результаты и     делать выводы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ет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, волновые свойства света, излучение и поглощение света атомом, фотоэффект;</w:t>
            </w:r>
          </w:p>
          <w:p>
            <w:pPr>
              <w:pStyle w:val="Normal"/>
              <w:widowControl w:val="false"/>
              <w:rPr/>
            </w:pPr>
            <w:r>
              <w:rPr/>
              <w:t>отличать гипотезы от научных теорий   делать выводы, показывающие, что: наблюдения и эксперимент являются основой для выдвижения гипотез и теорий, позволяют проверить истинность теоретических вводов; физическая теория  дает возможность объяснить известные явления природы и научные факты, предсказывать еще неизвестные явлен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мысл физических величин: скорость, ускорение, масса, сила, импульс, работа, механическая энергия, абсолютная температура, средняя кинетическая энергия частиц вещества, количество теплоты, электрический заряд; 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физических законов: классической механики, всемирного тяготения, сохранения энергии, импульса, термодинамики, электромагнитной индукции, фотоэффект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нимает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ьзование основных интеллектуальных операций: постановки задачи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явлений и процессов, с которыми возникает необходимость сталкиваться в </w:t>
            </w:r>
          </w:p>
          <w:p>
            <w:pPr>
              <w:pStyle w:val="Normal"/>
              <w:widowControl w:val="false"/>
              <w:rPr/>
            </w:pPr>
            <w:r>
              <w:rPr/>
              <w:t>профессиональной сфере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widowControl w:val="false"/>
              <w:rPr/>
            </w:pPr>
            <w:r>
              <w:rPr/>
              <w:t>лаборатор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9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формированность умения решать физические задачи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ет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рименять полученные знания для решения физ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характер физического процесса по графику, таблице, формуле;</w:t>
            </w:r>
          </w:p>
          <w:p>
            <w:pPr>
              <w:pStyle w:val="Normal"/>
              <w:widowControl w:val="false"/>
              <w:rPr/>
            </w:pPr>
            <w:r>
              <w:rPr/>
              <w:t>измерять ряд физических величин, представляя результаты измерений с учетом их погрешностей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физических законов: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нимает:</w:t>
            </w:r>
          </w:p>
          <w:p>
            <w:pPr>
              <w:pStyle w:val="Normal"/>
              <w:widowControl w:val="false"/>
              <w:rPr/>
            </w:pPr>
            <w:r>
              <w:rPr/>
              <w:t>значение приобретенных  знаний  и  умений  для  решения  практических  задач  повседневной  жизни,  обеспечения  безопасности  собственной  жизни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ст,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9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формированность  умения  применять  полученные  знания  для  объясн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ий протекания физических явлений в природе, профессиональной сфере и для принятия практических решений в повседневной жизни;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ет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нимает:</w:t>
            </w:r>
          </w:p>
          <w:p>
            <w:pPr>
              <w:pStyle w:val="Normal"/>
              <w:widowControl w:val="false"/>
              <w:rPr/>
            </w:pPr>
            <w:r>
              <w:rPr/>
              <w:t>значимость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Normal"/>
              <w:widowControl w:val="false"/>
              <w:rPr/>
            </w:pPr>
            <w:r>
              <w:rPr/>
              <w:t>рационального природопользования и защиты окружающей среды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widowControl w:val="false"/>
              <w:rPr/>
            </w:pPr>
            <w:r>
              <w:rPr/>
              <w:t>лабораторные работы,</w:t>
            </w:r>
          </w:p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9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формированность собственной позиции по отношению к физической информации, получаемой из разных источников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widowControl w:val="false"/>
              <w:rPr/>
            </w:pPr>
            <w:r>
              <w:rPr/>
              <w:t>воспринимать и на основе полученных знаний самостоятельно оценивать информацию, содержащуюся в сообщениях СМИ,  Интернете, научно-популярных статьях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widowControl w:val="false"/>
              <w:rPr/>
            </w:pPr>
            <w:r>
              <w:rPr/>
      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  <w:p>
            <w:pPr>
              <w:pStyle w:val="Normal"/>
              <w:widowControl w:val="false"/>
              <w:rPr/>
            </w:pPr>
            <w:r>
              <w:rPr/>
              <w:t>вклад российских и зарубежных ученых, оказавших наибольшее влияние на развитие физик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нимает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естественно-научный метод познания, его возможности и границы применимости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оль  эксперимента  и  теории  в  процессе  познания  природы. </w:t>
            </w:r>
          </w:p>
          <w:p>
            <w:pPr>
              <w:pStyle w:val="Normal"/>
              <w:widowControl w:val="false"/>
              <w:rPr/>
            </w:pPr>
            <w:r>
              <w:rPr/>
              <w:t>Границы применимости физических законов. Значение физики при освоении профессий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фференцированный зачет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1z2">
    <w:name w:val="WW8Num11z2"/>
    <w:qFormat/>
    <w:rPr>
      <w:rFonts w:ascii="Arial" w:hAnsi="Arial" w:eastAsia="Arial" w:cs="Arial"/>
      <w:color w:val="231F20"/>
      <w:w w:val="107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9:13:00Z</dcterms:created>
  <dc:creator>Марина Александровна</dc:creator>
  <dc:description/>
  <cp:keywords/>
  <dc:language>en-US</dc:language>
  <cp:lastModifiedBy>User</cp:lastModifiedBy>
  <cp:lastPrinted>2016-02-01T08:58:00Z</cp:lastPrinted>
  <dcterms:modified xsi:type="dcterms:W3CDTF">2019-01-14T08:55:00Z</dcterms:modified>
  <cp:revision>6</cp:revision>
  <dc:subject/>
  <dc:title>ПРОГРАММА УЧЕБНОЙ ДИСЦИПЛИНЫ</dc:title>
</cp:coreProperties>
</file>